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obsługi aparatów podczas zabiegów endowaskularnych przez elektroradiologów, w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</w:t>
      </w:r>
      <w:r>
        <w:rPr/>
        <w:t>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marachm</cp:lastModifiedBy>
  <cp:lastPrinted>2024-11-07T12:08:00Z</cp:lastPrinted>
  <dcterms:modified xsi:type="dcterms:W3CDTF">2025-11-05T09:50:00Z</dcterms:modified>
  <cp:revision>50</cp:revision>
  <dc:subject/>
  <dc:title>FORMULARZ OFERTOWY</dc:title>
</cp:coreProperties>
</file>